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4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ноября  </w:t>
      </w:r>
      <w:r>
        <w:rPr>
          <w:sz w:val="28"/>
          <w:szCs w:val="28"/>
        </w:rPr>
        <w:t>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5-7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«О  бюджете  города - курорта  Кисловодска  н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/>
      </w:pPr>
      <w:r>
        <w:rPr/>
        <w:t xml:space="preserve">        </w:t>
      </w:r>
      <w:r>
        <w:rPr/>
        <w:t>(тыс. рублей)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2552"/>
        <w:gridCol w:w="992"/>
        <w:gridCol w:w="1843"/>
      </w:tblGrid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66 174,3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91 207,9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 666,0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 123,6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 123,6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Замена клапана горячей воды в МБДОУ ДС № 1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2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2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Установка контура заземления в МБДОУ ДС №1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4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4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Замена насоса ГВС в МБДОУ ДС № 1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новогодних подарков для воспитанников дошкольных образовате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63,3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1 2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5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8,7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42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85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7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75,5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 843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 843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 426,5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 909,6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 909,6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Замена запорно-регулирующего клапана в МБОУ СОШ 1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бестраншейная замена трубопровода, прочистка канализации и других работ, связанных с ремонтом системы в целом в МБОУ СОШ № 1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,5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,5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экспертизы подрядных работ МБОУ Гимназия № 1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экспертизы подрядных работ МБОУ СОШ № 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Монтаж архитектурной подсветки здания в МБОУ СОШ № 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5,9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5,9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иобретение LED дисплея для установки в холле МБОУ СОШ № 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6,1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6,1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замене кровли и ремонту фасадов хозяйственных помещений на территории МБОУ СОШ №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07,3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07,3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фасада и помещения здания МБОУ Лицей №4 (литер 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5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5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иобретение жалюзи в учебные кабинеты и рекреации МБОУ СОШ №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5,5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5,5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на реконструкцию спортивного зала МБОУ СОШ №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2 2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27,5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27,5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2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2,1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2,1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капитальный ремонт МБОУ СОШ №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3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3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здания Муниципального бюджетного общеобразовательного учреждения средней общеобразовательной школы №9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288,7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288,7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новогодних подарков для воспитанников образовате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84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84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поставка товаров для обеспечения объекта капитального строительства "Строительство плавательного бассейна на территории МБОУ "Гимназия № 19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1,0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1,0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дооснащение оборудованием МБОУ СОШ №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418,4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418,4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2 428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8,0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9 370,6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932,0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932,0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 633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 545,9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 545,9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489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489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Ремонт пола в кабинете зоологии в МБУ ДО СЮ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2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2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экспертизы подрядных работ МБУ ДО "Детская музыкальная школа имени С.В. Рахманинова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оративное оформление стены в концертном зале объекта капитального строительства "Реконструкция МБУ ДО "Детская музыкальная школа имени С.В. Рахманино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25,2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25,2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 130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территорий МБОУ СОШ № 1 по ул. Хмельниц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СД "Пристройка к зданию МБОУ СОШ № 7 - "Обеденный зал" по адресу г. Кисловодск, ул. Щербакова, д. 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10,2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10,2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ставрацию фасада и элементов здания, непосредственно влияющих на состояние фасада и кровли объекта культурного наследия регионального значения "Торговый дом Н. Тер-Погосов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,0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,0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Строительство плавательного бассейна на территории МБОУ "Гимназия № 19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,8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,8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хнологическое подключение к централизованной системе холодного водоснабжения и водоотведения по объекту "Реконструкция МБУ ДО "Детская музыкальная школа С.В.Рахманинова с благоустройством территор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территории Муниципального бюджетного общеобразовательного учреждения средней общеобразовательной школы № 9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5 25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202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5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202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8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8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427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427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98,6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98,6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 509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464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464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58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7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16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2,6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92,7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92,7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37,7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37,7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855,3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855,3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ый проект "Молодежь и дети", региональный проект "Все лучшее детям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9 014,9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 411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 411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 445,0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 445,0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мероприятий по модернизации школьных систем образования 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 470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 470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А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 687,7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А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 687,7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ый проект Молодежь и дети", региональный проект "Педагоги и наставник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443,1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1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1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32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 332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283,0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283,0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А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5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А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5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ый проект "Семья", региональный проект "Поддержка семь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383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5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383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5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383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363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363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30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30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,1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,1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30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30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03,5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03,5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83,3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83,3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799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750,9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1,7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,5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6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40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40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851,6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851,6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89,8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,8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7,8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9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64,9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86,2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3 085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614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54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54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54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5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5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5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32,8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52,0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52,0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8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8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26,9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строительно-технического осмотра несущих строительных конструкций зданий по адресу: п. Белореченский, ул. работ по ремонту кровли по ул. Голаева д, № 11, № 1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работ по разработке программы комплексного развития систем коммунальной инфраструктуры городского-округа города-курорта Кисловодска с разработкой схемы водоснабжения и водоотведения, схемы теплоснаб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1 05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10,5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10,5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10,5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10,5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3 344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 443,8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 627,0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 627,0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иобретение и обслуживание стационарных программно-аппаратных комплексов фото и видеофиксации "Страж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6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1 2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6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серверного оборудования в рамках реализации парковочного простра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4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4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 373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 373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 842,5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669,1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173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5 975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 (дополнительные средст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,8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,8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иобретение праздничных инсталляций к 80-летию Дня Побе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37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37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территорий, прилегающих к многоквартирным домам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детской спортивной площадки в районе дома по ул. Цандера, 8-10 в городе-курорте Кисловод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679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679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видеонаблюдения по пр. Лен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5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5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Благоустройство парковой зона в районе городской больницы по ул. Кутузо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7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7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Благоустройство туристической тропы в районе "Кольца гора"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6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Сохранение объекта культурного наследия</w:t>
              <w:br/>
              <w:t>(памятника истории культуры) регионального значения "Особняк архитектора Э.Б. Ходжаева, 1904 г."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86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86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Благоустройство территории прилегающей к Замку коварства и любв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3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3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территории прилегающей к "Старому озеру" г. Кисловодска (за счет средств местного бюдже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пешеходных зон по ул. Широ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168,8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168,8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пешеходных зон по пр. Дзержинского между улицами: Осипенко и Коллективная, Коллективная и Широкая, Широкая и Территориальная в городе-курорте Кисловод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благоустройство дворовых территорий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49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49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Новокисловодск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Правоберезовск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12,0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12,0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648,1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648,1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8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8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04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04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 925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работ по текущему ремонту на могильных сооружений (надгробных плит) на воинских захоронениях расположенных на ул. Цандера в городе-курорте Кисловод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20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20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на капитальный ремонт здания, по ул. Озёрная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20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89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4 20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89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535,7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535,7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 657,8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656,0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28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9,4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79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229,4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229,4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3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,2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2,0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4,4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4,4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98,0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98,0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98,0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3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3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3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469,1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469,1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047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047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9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9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37,2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87,2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87,2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0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0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53,7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53,7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 571,2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586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586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63,9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63,9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717,6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717,6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8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8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4,9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4,9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889,5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909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781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89,8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891,5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905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905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3,0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3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,6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13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13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771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943,2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99,7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4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9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9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7 402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7 402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 895,6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оказание услуг по авторскому надзору за объектом "Реконструкция автомобильной дороги по улице Кисловодской в поселке Белореченск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174,1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733,5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40,5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545,8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545,8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63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63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Капитальный ремонт моста через реку Березовку, расположенного по адресу: Ставропольский край, г.Кисловодск, пер. Яновского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05,4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05,4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Капитальный ремонт моста через реку Березовку, расположенного по адресу: Ставропольский край, г.Кисловодск, ул. Красноармейска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20,2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20,2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7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7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81,9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81,9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 104,5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 104,5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 212,1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 212,1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 911,5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комплексных схем организации дорожного движения на территории города-курорта Кисловодска (выполнение научно-исследовательских рабо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0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392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0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392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 выполнение научно-исследовательской работы по определению объема бюджетного финансирования регулярных перевозок пассажиров и багажа автобусным транспортом по регулируемым тарифа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6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6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 (удорожание контра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9Д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9,6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9Д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9,6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2-й этап в городе-курорте Кисловодске" (удорожание контра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9Д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89,8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9Д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89,8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муниципальных образований, расположенных в границах региона Кавказских Минеральных 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Д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523,7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Д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523,7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20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20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ый проект "Инфраструктура для жизни", региональный проект "Региональная и местная дорожная сеть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SД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SД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29 194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58 977,4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7 670,2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723,2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25,1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1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6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0 947,0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0 947,0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68,1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28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28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7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7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528,9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торжеств, посвященных открытию МБУДО "Детская музыкальная школа имени С.В. Рахманинова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8,9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8,9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840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840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,3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081,1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081,1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242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760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17,4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7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135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285,0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6,4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,6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87,9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87,9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7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7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850,8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850,8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850,8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510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510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510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99,6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6,9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10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10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7 327,6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238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 741,4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0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7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144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0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573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86,4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,0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60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41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2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390,9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4,8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0,9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R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66,7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R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66,7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 521,6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дополнительной меры социальной поддержки отдельным категориям граждан, заключивших контракт с Министерством обороны Российской Федерации в период с 01 марта 2025 года по 30 июня 2025 года включите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4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4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дополнительной меры социальной поддержки отдельным категориям граждан, заключивших контракт с Министерством обороны Российской Федерации в период с 01 июля 2025 года по 31 декабря 2025 года включите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2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2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2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2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70,5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4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7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18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 872,0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7,6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,9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 604,4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277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5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822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4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4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8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6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51,0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 273,7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0,3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 113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519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2,9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396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83,7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21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666,5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8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827,8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1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0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5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5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92,4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92,4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6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6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ый проект "Семья", региональный проект "Многодетная семь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 600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5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 600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5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 600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089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089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68,8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313,2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37,6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 054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 054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6,3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6,3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6,3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535,2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535,2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535,2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ый проект "Туризм и гостеприимство", региональный проект "Создание номерного фонда, инфраструктуры и новых точек притяж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 272,7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D5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272,7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D5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272,7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ектов по развитию общественной территории муниципального образования, в том числе мероприятий (результатов) по обустройству туристического центра города на территории муниципального образования в соответствии с туристским кодом центра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D5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D5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ый проект "Инфраструктура для жизни", региональный проект "Формирование комфортной городской сред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564,8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564,8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649,8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9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3,0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20,4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694,2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694,2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,3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,3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1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3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3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вод муниципальных услуг в электронный ви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207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29,0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3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1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2,3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05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05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05,4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27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27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3,1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94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94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 494,9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 762,1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58,0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40,3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17,7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243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243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1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1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681,8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92,6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180,3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6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541,2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96,2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иобретение материальных ценностей, изготовление итогового отче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оставка и монтаж настенного кондиционе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системы отопления в здании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71,2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71,2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оборудования для здания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656,0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656,0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и демонтаж внутренней системы здания администрации города-курорта Кисловодска (оптоволоконные линии связ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78,9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78,9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оборудования для муниципальных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10,5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10,5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33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33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32,4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90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42,0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ремонт в здании архивного отдела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7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7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784,7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707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2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6,4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6,4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5,5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5,5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9,9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5,9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84,7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49,5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0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32,8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43,2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43,2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 498,1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 498,1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65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,3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30,0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27,2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27,2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9,8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9,8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реднего заработка на период трудоустройства уволенному работни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503,1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005,3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497,8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,5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,5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5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5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19,6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19,6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7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7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,4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,4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943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943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21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21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09,7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6,7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2,9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56,7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30,1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6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10,2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90,2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работ по межеванию и постановке на кадастровый учет земельных участков, занятых городскими лес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0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0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1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0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8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7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7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70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2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2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14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14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77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77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28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28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0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0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46 655,37</w:t>
            </w:r>
          </w:p>
        </w:tc>
      </w:tr>
    </w:tbl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100" w:after="10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100" w:after="10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100" w:after="10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100" w:after="10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100" w:after="10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100" w:after="10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sz w:val="16"/>
      <w:szCs w:val="16"/>
    </w:rPr>
  </w:style>
  <w:style w:type="paragraph" w:styleId="Font0">
    <w:name w:val="font0"/>
    <w:basedOn w:val="Normal"/>
    <w:qFormat/>
    <w:pPr>
      <w:spacing w:before="100" w:after="100"/>
    </w:pPr>
    <w:rPr>
      <w:rFonts w:ascii="Calibri" w:hAnsi="Calibri" w:cs="Calibri"/>
      <w:color w:val="000000"/>
    </w:rPr>
  </w:style>
  <w:style w:type="paragraph" w:styleId="Font1">
    <w:name w:val="font1"/>
    <w:basedOn w:val="Normal"/>
    <w:qFormat/>
    <w:pPr>
      <w:spacing w:before="100" w:after="100"/>
    </w:pPr>
    <w:rPr>
      <w:color w:val="000000"/>
    </w:rPr>
  </w:style>
  <w:style w:type="paragraph" w:styleId="Et2">
    <w:name w:val="et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</w:rPr>
  </w:style>
  <w:style w:type="paragraph" w:styleId="Et3">
    <w:name w:val="et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Et4">
    <w:name w:val="et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Et5">
    <w:name w:val="et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</w:rPr>
  </w:style>
  <w:style w:type="paragraph" w:styleId="Et6">
    <w:name w:val="et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Et7">
    <w:name w:val="et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08:00Z</dcterms:created>
  <dc:creator>Kravcova E.V.</dc:creator>
  <dc:description/>
  <cp:keywords/>
  <dc:language>en-US</dc:language>
  <cp:lastModifiedBy>Пользователь</cp:lastModifiedBy>
  <cp:lastPrinted>2025-10-28T18:35:00Z</cp:lastPrinted>
  <dcterms:modified xsi:type="dcterms:W3CDTF">2025-11-26T09:33:00Z</dcterms:modified>
  <cp:revision>9</cp:revision>
  <dc:subject/>
  <dc:title>Приложение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1E1C47EF554F20B89EBD265FC90153_12</vt:lpwstr>
  </property>
  <property fmtid="{D5CDD505-2E9C-101B-9397-08002B2CF9AE}" pid="3" name="KSOProductBuildVer">
    <vt:lpwstr>1049-12.2.0.22549</vt:lpwstr>
  </property>
</Properties>
</file>